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AMESTOWN                                        Name: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ling words/senten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               Test Date: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“I refuse to order off the kid’s menu!” yelled the thirteen year-o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“Did the solution to this math problem confuse you?” her friend ask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“Their cat sure is acting unusual today!” she exclai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pupi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resc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am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prod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conti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usual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) pursu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) humid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) ave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) busi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YMOUTH                                           Name: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ling words/senten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               Test Date: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“I refuse to wear such an unusual costume for the dress rehearsal!” she screa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) “Do you usually consume food that you order off of the kid’s menu?” the waitress asked the confused twelve year-ol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“Even though I have lived in the south for seven years, I continue to despise the humidity!” her friend screa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pupi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resc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am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resu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prod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solu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 purs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) ave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) fu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) busines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ANOKE                                             Name: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ling words/senten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               Test Date: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“I wrote that question on the assessment to confuse you. Don’t just assume that you have the correct solution!” their teacher exclai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) “Even though I have an unusually enormous appetite today, I will consume something small,” Joan stated as she ordered from the menu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) “Don’t you wish someone would come rescue us from this unbearable humidity?” her friend questione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episo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contempl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caps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fu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resu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conti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 purs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) continu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) ave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3) peruse </w:t>
      </w:r>
    </w:p>
    <w:p>
      <w:pPr>
        <w:pStyle w:val="Normal"/>
        <w:tabs>
          <w:tab w:val="clear" w:pos="720"/>
          <w:tab w:val="left" w:pos="188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11:00Z</dcterms:created>
  <dc:creator/>
  <dc:description/>
  <cp:keywords/>
  <dc:language>en-US</dc:language>
  <cp:lastModifiedBy>Office 2004 Test Drive User</cp:lastModifiedBy>
  <dcterms:modified xsi:type="dcterms:W3CDTF">2009-11-30T04:21:00Z</dcterms:modified>
  <cp:revision>1</cp:revision>
  <dc:subject/>
  <dc:title>JAMESTOWN                                        Name:__________________</dc:title>
</cp:coreProperties>
</file>